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57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Lettech Industria e Comercio de Equipamentos de Informática LTDA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13.258.144/0001-94</w:t>
      </w:r>
      <w:r>
        <w:rPr>
          <w:rFonts w:cs="Arial Narrow" w:ascii="Arial Narrow" w:hAnsi="Arial Narrow"/>
          <w:bCs/>
          <w:sz w:val="22"/>
        </w:rPr>
        <w:t>, com sede à Rua Munhoz da Rocha, n° 72, Bairro Centro, no município Santo Antônio da Platina, estado do Paraná, CEP 86.430-000, neste ato denominada CONTRATADA e representada por Leandro Arrabaça, brasileiro, solteiro, empresário, inscrito no CPF 042.898.579-30, carteira de identidade nº 7.873.757-3 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19"/>
        <w:gridCol w:w="4020"/>
        <w:gridCol w:w="677"/>
        <w:gridCol w:w="804"/>
        <w:gridCol w:w="1152"/>
        <w:gridCol w:w="1296"/>
      </w:tblGrid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adeira. Confeccionada em aço/ferro pintado. Assento/encosto em polipropilen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Castofa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8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3.080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Computador desktop com processador no mínimo Intel CORE i5 ou AMD FX ou similar; possuir 1 disco rígido de 1 TB ou SSD 240 GB, memória RAM de 8 GB, em 2 módulos idênticos de 4 GB cada, do tipo SDRAM ddr4 2.133 MHz ou superior, operando em modalidade dual CHANNEL. A placa principal deve ter arquitetura ATX, MICROATX, BTX ou MICROBTX, conforme padrões estabelecidos e divulgados no sítio www.formfactors.org, organismo que define os padrões existentes. Possuir pelo menos 1 slot PCI-EXPRESS 2.0 x16 ou superior. Possuir sistema de detecção de intrusão de chassis, com acionador instalado no gabinete. O adaptador de vídeo integrado deverá ser no mínimo de 1 GB de memória. Possuir suporte ao MICROSOFT DIRECTX 10.1 ou superior. Suportar monitor estendido. Possuir no mínimo 2 saídas de vídeo, sendo pelo menos 1 digital do tipo HDMI, display PORT ou DVI. Unidade combinada de gravação de disco ótico CD, DVD rom. Teclado USB, ABNT2, 107 teclas com fio e mouse USB, 800 DPI, 2 botões, scroll com fio. Monitor de LED 19 polegadas (widescreen 16:9). Interfaces de rede 10/100/1000 e WIFI padrão IEEE 802.11 b/g/n. Sistema operacional Windows 10 pro (64 bits). Fonte compatível e que suporte toda a configuração exigida no item. Gabinete e periféricos deverão funcionar na vertical ou horizontal. Todos os equipamentos ofertados (gabinete, teclado, mouse e monitor) devem possuir gradações neutras das cores branca, preta ou cinza, e manter o mesmo padrão de cor. Todos os componentes do produto deverão ser novos, sem uso, reforma ou recondicionamento. Garantia de 12 meses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Lettec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.69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8.097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ack de servidor.  Especificação mínima: que esteja em linha de produção pelo fabricante; Seja do tipo padrão 19 polegadas x 44U; Estrutura em aço; Gabinete fechado de piso com pés reguláveis, com fechamento laterais removíveis, com fechadura, possuir ventilador; Deverá acompanhar 20 conjuntos de parafuso e porcas gaiolas, duas réguas de alimentação com no mínimo 6 tomadas; garantia mínima de 12 meses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RDTele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602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602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oteador (LAN) Deve estar em linha de produção pelo fabricante, novo, sem uso e ou reforma ou recondicionamento, deverá suportar taxa de transferência de no mínimo 300 (trezentos) Mbps e suportar no mínimo os seguintes padrões: IEEE 802.11 b/g/n. Mínimo de 04 (quatro) portas LAN 10/100 Mbps Fast Ethernet MDI/MDXI. Mínimo 01 (uma) porta WAN que suporte de endereço IP estático, DHCP cliente, PPPoP, PPTP e L2TP. Mínimo 01 (uma) porta padrão USB 2.0. Deverá suportar no mínimo os padrões de criptografia WPA e WEP. Possuir sistema de segurança de suplo firewall (SPI e NAT). Mínimo de 02 (duas) antenas desmontáveis de 03 dBi Tipo bipolar. Potência mínima de saída de 17 dBm. Suportar DMZ. Deverá suportar filtro de endereços de MAC e IP. Deverá possuir engenharia de tráfego QoS. Garantia de 12 mes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TP-LINK-TL-WR840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24,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49,98</w:t>
            </w:r>
          </w:p>
        </w:tc>
      </w:tr>
      <w:tr>
        <w:trPr>
          <w:trHeight w:val="300" w:hRule="atLeast"/>
        </w:trPr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13.028,98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Lettech Industria e Comercio de Equipamentos de Informática LTD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CNPJ 13.258.144/0001-94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6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1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3:46:00Z</dcterms:modified>
  <cp:revision>5</cp:revision>
  <dc:subject/>
  <dc:title>Edital</dc:title>
</cp:coreProperties>
</file>